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ПРИЛОЖЕНИЕ № 4</w:t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к приказу директора департамента </w:t>
      </w:r>
    </w:p>
    <w:p>
      <w:pPr>
        <w:pStyle w:val="Normal"/>
        <w:jc w:val="right"/>
        <w:rPr/>
      </w:pPr>
      <w:r>
        <w:rPr/>
        <w:t xml:space="preserve">муниципального имущества Администрации </w:t>
      </w:r>
    </w:p>
    <w:p>
      <w:pPr>
        <w:pStyle w:val="Normal"/>
        <w:jc w:val="right"/>
        <w:rPr/>
      </w:pPr>
      <w:r>
        <w:rPr/>
        <w:t xml:space="preserve">городского округа "Город Архангельск"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>от 24 сентября 2021 г. № 186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15/___(о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"____" __________ 2021 г. </w:t>
        <w:tab/>
        <w:tab/>
        <w:tab/>
        <w:tab/>
        <w:tab/>
        <w:tab/>
        <w:t xml:space="preserve">               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городского округа "Город Архангельск" в интересах и от имени городского окуруга "Город Архангельск", именуемая далее "Заказчик", в лице_________________________, действующего на основании доверенности от ________ № ______, с одной стороны, и </w:t>
      </w:r>
      <w:r>
        <w:rPr>
          <w:b/>
          <w:sz w:val="26"/>
          <w:szCs w:val="26"/>
        </w:rPr>
        <w:t>________</w:t>
      </w:r>
      <w:r>
        <w:rPr>
          <w:sz w:val="26"/>
          <w:szCs w:val="26"/>
        </w:rPr>
        <w:t>, ИНН ______, КПП _______, зарегистрированное ________________ и внесенное в Единый государственный реестр юридических лиц за основным государственным регистрационным номером _______, свидетельство о внесении записи в Единый государственный реестр юридических лиц серия ___ № ________ от _______, именуемое в дальнейшем "Застройщик", в лице __________, действующего на основании Устава, с другой стороны, именуемые в дальнейшем "Стороны", в соответствии с протоколом  от_____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1,3360 га, расположенной в Октябрьском территориальном округе                            г. Архангельска, ограниченной ул. Гагарина – ул. Розинга – просп. Дзержинского, в отношении которой на основании решения Архангельской городской Думы от 23 июня 2020 года № 263 "Об утверждении городской адресной Программы развития застроенных территорий муниципального образования "Город Архангельск" на 2020 - 2025 годы" принято распоряжение Главы муниципального образования "Город Архангельск"                                от 29 декабря 2020 года № 956р "О развитии застроенной территории в границах  </w:t>
        <w:br/>
        <w:t xml:space="preserve">ул. Гагарина – ул. Розинга – просп. Дзержинского в Октябрьском территориальном округе                                     г. Архангельска"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еречень адресов зданий, строений, сооружений, планируемых к сносу, реконструкции в границах застроенной территории (далее именуемый – Перечень), утвержденный распоряжением Главы муниципального образования "Город Архангельск" от 29 декабря 2020  года № 956р (приложение № 2)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л. Гагарина, д. 51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л. Гагарина, д. 51, корп. 1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. Гагарина, д. 53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л. Гагарина, д. 53, корп.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Застройщик уплачивает в бюджет городского округа "Город Архангельск" в качестве оплаты права на заключение настоящего Договора денежные средства в размере </w:t>
      </w:r>
      <w:r>
        <w:rPr>
          <w:b/>
          <w:sz w:val="26"/>
          <w:szCs w:val="26"/>
        </w:rPr>
        <w:t>________(___________________________)</w:t>
      </w:r>
      <w:r>
        <w:rPr>
          <w:sz w:val="26"/>
          <w:szCs w:val="26"/>
        </w:rPr>
        <w:t xml:space="preserve"> рублей ___коп. с учетом НДС, определенном по итогам аукциона (протокол от  __________ 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  <w:sz w:val="26"/>
          <w:szCs w:val="26"/>
        </w:rPr>
        <w:t xml:space="preserve">_______ </w:t>
      </w:r>
      <w:r>
        <w:rPr>
          <w:sz w:val="26"/>
          <w:szCs w:val="26"/>
        </w:rPr>
        <w:t>рублей ___коп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3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ем оплаты считается дата поступления платежа на расчетный счет казначе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Получатель: УФК по Архангельской области и Ненецкому автономному округу (ДМИ), ИНН 2901078408, КПП 290101001, ОКТМО 11701000, казначейский счет  03100643000000012400, единый казначейский счет 40102810045370000016 в ОТДЕЛЕНИЕ АРХАНГЕЛЬСК БАНКА РОССИИ//УФК по Архангельской области и Ненецкому автономному округу г. Архангельск,  БИК 011117401, код бюджетной классификации 81311105024040000120 (плата по договору), код бюджетной классификации 81311607090040000140 (пени ст. ГК РФ). 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латежа по договору № ____ от________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униципального образования "Город Архангельск" от  29 декабря 2020 года № 956р (приложение №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2. С учетом требований жилищного законодательства в срок, не превышающий                3 (трех) лет с момента заключения настоящего Договора создать, либо приобрести, а также передать в собственность городского округа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(десяти)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/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3">
        <w:r>
          <w:rPr>
            <w:rStyle w:val="InternetLink"/>
          </w:rPr>
          <w:t>гражданским</w:t>
        </w:r>
      </w:hyperlink>
      <w:r>
        <w:rPr/>
        <w:t xml:space="preserve"> законодательством и </w:t>
      </w:r>
      <w:hyperlink r:id="rId4">
        <w:r>
          <w:rPr>
            <w:rStyle w:val="InternetLink"/>
          </w:rPr>
          <w:t>земельным</w:t>
        </w:r>
      </w:hyperlink>
      <w:r>
        <w:rPr/>
        <w:t xml:space="preserve"> законодательством.</w:t>
      </w:r>
    </w:p>
    <w:p>
      <w:pPr>
        <w:pStyle w:val="31"/>
        <w:ind w:firstLine="709"/>
        <w:rPr/>
      </w:pPr>
      <w:r>
        <w:rPr>
          <w:sz w:val="26"/>
          <w:szCs w:val="26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1 (одного) месяца с момента завершения строительства объект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8. Обеспечить ввод в эксплуатацию и безвозмездную передачу в муниципальную собственность помещений для образовательных организаций дополнительного образования детей до 11 (одиннадцати) лет, площадью не менее 120, 00 кв.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/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 которые не предоставлены в пользование и во владение гражданам и юридическим лицам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оплаты права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 2.3 настоящего Договора, включая дату погашения задолженности. Пени перечисляются в порядке, предусмотренном п. 2.4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вправе в одностороннем порядке отказаться от исполнения Договора в случае неисполнения Заказчиком обязательств, предусмотренных пунктами 3.2.1- 3.2.3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5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1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"ЗАКАЗЧИК"                                                                            "ЗАСТРОЙЩИК"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___                            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                 МП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776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color w:val="FF0000"/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8:21:00Z</dcterms:created>
  <dc:creator>TrubachevaEU</dc:creator>
  <dc:description/>
  <cp:keywords/>
  <dc:language>en-US</dc:language>
  <cp:lastModifiedBy>Мария Сергеевна Пасторина</cp:lastModifiedBy>
  <cp:lastPrinted>2021-03-12T17:06:00Z</cp:lastPrinted>
  <dcterms:modified xsi:type="dcterms:W3CDTF">2021-09-24T10:51:00Z</dcterms:modified>
  <cp:revision>13</cp:revision>
  <dc:subject/>
  <dc:title>ИЗВЕЩЕНИЕ О ПРОВЕДЕНИИ  АУКЦИОНА</dc:title>
</cp:coreProperties>
</file>